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Technika žonglování</w:t>
      </w:r>
    </w:p>
    <w:p>
      <w:pPr>
        <w:pStyle w:val="Normal"/>
        <w:rPr/>
      </w:pPr>
      <w:r>
        <w:rPr/>
        <w:t>Níže uvedené návody jak se naučit žonglovat alespoň s některými pomůckami jsou určeny pro praváky, levákům se omlouváme, ale je to stejné, ale obráceně.</w:t>
      </w:r>
    </w:p>
    <w:p>
      <w:pPr>
        <w:pStyle w:val="H2"/>
        <w:rPr/>
      </w:pPr>
      <w:r>
        <w:rPr/>
        <w:t>Žonglování se 3 míčky</w:t>
      </w:r>
    </w:p>
    <w:p>
      <w:pPr>
        <w:pStyle w:val="Normal"/>
        <w:rPr/>
      </w:pPr>
      <w:r>
        <w:rPr/>
        <w:t>Kaskáda je základní model žonglování, při kterém jsou vyhazovány 3 míčky diagonálně z jedné ruky do druhé.</w:t>
      </w:r>
    </w:p>
    <w:p>
      <w:pPr>
        <w:pStyle w:val="Normal"/>
        <w:numPr>
          <w:ilvl w:val="0"/>
          <w:numId w:val="1"/>
        </w:numPr>
        <w:rPr/>
      </w:pPr>
      <w:r>
        <w:rPr/>
        <w:t>1.cvičení: - žonglování s jedním míčkem</w:t>
        <w:br/>
        <w:t>vyhoď míček přibližně do výše hlavy z pravé ruky do levé a z levé do pravé.</w:t>
      </w:r>
    </w:p>
    <w:p>
      <w:pPr>
        <w:pStyle w:val="Normal"/>
        <w:numPr>
          <w:ilvl w:val="0"/>
          <w:numId w:val="1"/>
        </w:numPr>
        <w:rPr/>
      </w:pPr>
      <w:r>
        <w:rPr/>
        <w:t>2.cvičení: - žonglování s 2 míčky</w:t>
        <w:br/>
        <w:t>Vezmi do každé ruky jeden míček. Vyhoď pravý míček diagonálně do výšky čela směrem nad levou rukou. Když míček dosáhne nejvyššího bodu, vyhoď levý míček stejným způsobem nad pravou ruku. Míčky zachyť a zopakuj to znovu, začni s levým míčkem.</w:t>
      </w:r>
    </w:p>
    <w:p>
      <w:pPr>
        <w:pStyle w:val="Normal"/>
        <w:numPr>
          <w:ilvl w:val="0"/>
          <w:numId w:val="1"/>
        </w:numPr>
        <w:rPr/>
      </w:pPr>
      <w:r>
        <w:rPr/>
        <w:t>3.cvičení: - žonglování s 3 míčky</w:t>
        <w:br/>
        <w:t xml:space="preserve">Vezmi do pravé ruky 2 míčky a do levé 1 míček. Vyhazuj jako obvykle: vpravo, vlevo, vpravo a zachyť všechny míčky. Pak ti zůstanou 2 míčky v levé ruce a 1 míček v pravé ruce. Zopakuj to znovu z levé ruky. Jestli vyhodíš další míček vždy, když ten předchozí dosáhne nejvyššího bodu, jsi připraven nepřetržitě žonglovat. </w:t>
      </w:r>
    </w:p>
    <w:p>
      <w:pPr>
        <w:pStyle w:val="H2"/>
        <w:rPr/>
      </w:pPr>
      <w:r>
        <w:rPr/>
        <w:t>Žonglování se 4 míčky</w:t>
      </w:r>
    </w:p>
    <w:p>
      <w:pPr>
        <w:pStyle w:val="Normal"/>
        <w:rPr/>
      </w:pPr>
      <w:r>
        <w:rPr/>
        <w:t>Každá ruka žongluje se 2 míčky!</w:t>
      </w:r>
    </w:p>
    <w:p>
      <w:pPr>
        <w:pStyle w:val="Normal"/>
        <w:rPr/>
      </w:pPr>
      <w:r>
        <w:rPr/>
        <w:t>Nejlíp se žongluje tzv.vnějším kruhem. To znamená: pravá ruka vyhazuje míčky od středu těla směrem vpravo do vnějšího kruhu a zachytí je. Levá ruka vyhodí 2 míčky vnějším směrem do leva. Každá ruka tedy vytváří kruh ze dvou míčků.</w:t>
      </w:r>
    </w:p>
    <w:p>
      <w:pPr>
        <w:pStyle w:val="Normal"/>
        <w:rPr/>
      </w:pPr>
      <w:r>
        <w:rPr/>
        <w:t>Jsou přitom 2 možnosti:</w:t>
      </w:r>
    </w:p>
    <w:p>
      <w:pPr>
        <w:pStyle w:val="Normal"/>
        <w:numPr>
          <w:ilvl w:val="0"/>
          <w:numId w:val="1"/>
        </w:numPr>
        <w:rPr/>
      </w:pPr>
      <w:r>
        <w:rPr/>
        <w:t>Paralelní vnější kruhy (viz výše)</w:t>
      </w:r>
    </w:p>
    <w:p>
      <w:pPr>
        <w:pStyle w:val="Normal"/>
        <w:numPr>
          <w:ilvl w:val="0"/>
          <w:numId w:val="1"/>
        </w:numPr>
        <w:rPr/>
      </w:pPr>
      <w:r>
        <w:rPr/>
        <w:t xml:space="preserve">Oddělené vnější kruhy (viz níže) </w:t>
      </w:r>
    </w:p>
    <w:p>
      <w:pPr>
        <w:pStyle w:val="Normal"/>
        <w:rPr/>
      </w:pPr>
      <w:r>
        <w:rPr/>
        <w:t>Dvojí kruh nacvičuj zvlášť pravou a levou rukou</w:t>
      </w:r>
    </w:p>
    <w:p>
      <w:pPr>
        <w:pStyle w:val="H2"/>
        <w:rPr/>
      </w:pPr>
      <w:r>
        <w:rPr/>
        <w:t>Žonglování s 5 míčky</w:t>
      </w:r>
    </w:p>
    <w:p>
      <w:pPr>
        <w:pStyle w:val="Normal"/>
        <w:rPr/>
      </w:pPr>
      <w:r>
        <w:rPr/>
        <w:t>Žonglovat s 5 míčky znamená pro žongléra dřinu, pak ovšem velké zadostiučinění.</w:t>
      </w:r>
    </w:p>
    <w:p>
      <w:pPr>
        <w:pStyle w:val="Normal"/>
        <w:numPr>
          <w:ilvl w:val="0"/>
          <w:numId w:val="1"/>
        </w:numPr>
        <w:rPr/>
      </w:pPr>
      <w:r>
        <w:rPr/>
        <w:t>Dobrým základem je i žonglování se 4 míčky.</w:t>
        <w:br/>
        <w:t>Žonglování se 3 míčky: vyhoď všechny 3 míčky trochu výše do vzduchu, ruce jsou na okamžik bez kontaktu s míčky (pro kontrolu zatleskej), míčky zachyť a pokračuj dál.</w:t>
        <w:br/>
        <w:t>Házej vpravo, vpravo, vpravo (had) - vlevo, vlevo, vlevo. Začni se 3 míčky v pravé ruce, vyhazuj rychle za sebou. Procvičíš si i rychlost rukou.</w:t>
      </w:r>
    </w:p>
    <w:p>
      <w:pPr>
        <w:pStyle w:val="Normal"/>
        <w:numPr>
          <w:ilvl w:val="0"/>
          <w:numId w:val="1"/>
        </w:numPr>
        <w:rPr/>
      </w:pPr>
      <w:r>
        <w:rPr/>
        <w:t>Vezmi 3 míčky do pravé ruky a 2 do levé. Vyhoď míčky z pravé ruky za sebou (typ. Kaskáda: diagonálně, viz obrázek) přibližně 30 cm nad hlavu a pokus se je zachytit (jestli ti to nevyjde napoprvé, zkus nejdřív hozený míček zachytit v levé ruce a pak přidej další a další, dokud nezachytíš všechny hozené míčky). Pak držíš v levé ruce 3 míčky a v pravé 2 míčky.</w:t>
      </w:r>
    </w:p>
    <w:p>
      <w:pPr>
        <w:pStyle w:val="Normal"/>
        <w:numPr>
          <w:ilvl w:val="0"/>
          <w:numId w:val="1"/>
        </w:numPr>
        <w:rPr/>
      </w:pPr>
      <w:r>
        <w:rPr/>
        <w:t>Začni jako nahoře (zkus to z levé strany), vyhoď z levé ruky první míček a pokus se postupně zachytit všechny míčky.</w:t>
      </w:r>
    </w:p>
    <w:p>
      <w:pPr>
        <w:pStyle w:val="Normal"/>
        <w:numPr>
          <w:ilvl w:val="0"/>
          <w:numId w:val="1"/>
        </w:numPr>
        <w:rPr/>
      </w:pPr>
      <w:r>
        <w:rPr/>
        <w:t>Začni jako nahoře, ale vyhoď i druhý míček a zachyť všechny.</w:t>
      </w:r>
    </w:p>
    <w:p>
      <w:pPr>
        <w:pStyle w:val="Normal"/>
        <w:numPr>
          <w:ilvl w:val="0"/>
          <w:numId w:val="1"/>
        </w:numPr>
        <w:rPr/>
      </w:pPr>
      <w:r>
        <w:rPr/>
        <w:t>Pokračuj dál, dokud nevyhodíš a nezachytíš každý míček dvakrát.</w:t>
      </w:r>
    </w:p>
    <w:p>
      <w:pPr>
        <w:pStyle w:val="Normal"/>
        <w:numPr>
          <w:ilvl w:val="0"/>
          <w:numId w:val="1"/>
        </w:numPr>
        <w:rPr/>
      </w:pPr>
      <w:r>
        <w:rPr/>
        <w:t xml:space="preserve">Teď potřebuješ jenom poctivě cvičit a časem budeš určitě nepřetržitě žonglovat s 5 míčky </w:t>
      </w:r>
    </w:p>
    <w:p>
      <w:pPr>
        <w:pStyle w:val="H2"/>
        <w:rPr/>
      </w:pPr>
      <w:r>
        <w:rPr/>
        <w:t>Kužely</w:t>
      </w:r>
    </w:p>
    <w:p>
      <w:pPr>
        <w:pStyle w:val="Normal"/>
        <w:numPr>
          <w:ilvl w:val="0"/>
          <w:numId w:val="1"/>
        </w:numPr>
        <w:rPr/>
      </w:pPr>
      <w:r>
        <w:rPr/>
        <w:t>1.cvičení: - žonglování s jedním kuželem</w:t>
        <w:br/>
        <w:t>Vezmi kužel přibližně ve středu rukojeti</w:t>
        <w:br/>
        <w:t>Kužel vyhoď tak, aby se ti ve vzduchu otočil! Toto vyhození se dobře nauč. Kužel zachyť tou samou rukou.</w:t>
        <w:br/>
        <w:t>Vyhoď kužel od středu těla diagonálně z pravé strany do leva nahoru a opačně (představ si pravouhlý trojuhelník, ve kterém se trefuješ na horní rohy, viz obrázek).</w:t>
        <w:br/>
        <w:t>Přitom vytváří vrchol kužele při zachycení přibližně 45° úhel směrem ven.</w:t>
      </w:r>
    </w:p>
    <w:p>
      <w:pPr>
        <w:pStyle w:val="Normal"/>
        <w:numPr>
          <w:ilvl w:val="0"/>
          <w:numId w:val="1"/>
        </w:numPr>
        <w:rPr/>
      </w:pPr>
      <w:r>
        <w:rPr/>
        <w:t>2.cvičení.- žonglování s 2 kužely</w:t>
        <w:br/>
        <w:t>Do každé ruky vezmi jeden kužel. Pravý kužel vyhoď ve výšky čela diagonálně směrem doleva. Když kužel dosáhne nejvyššího bodu, vyhoď levý kužel stejným způsobem. Zachyť kužele a začni s levým.</w:t>
      </w:r>
    </w:p>
    <w:p>
      <w:pPr>
        <w:pStyle w:val="Normal"/>
        <w:numPr>
          <w:ilvl w:val="0"/>
          <w:numId w:val="1"/>
        </w:numPr>
        <w:rPr/>
      </w:pPr>
      <w:r>
        <w:rPr/>
        <w:t>3.cvičení:- žonglování se 3 kužely</w:t>
        <w:br/>
        <w:t xml:space="preserve">Vezmi do pravé ruky dva kužely a do levé jeden. Vyhazuj jako obvykle: vpravo, vlevo, vpravo a zachyť všechny kužely. Teď máš dva kužely v levé ruce a jeden v pravé. Začni vlevo, vpravo, vlevo a opět zachyť všechny kužely. Jestli vyhodíš další kužel v momentě když ten předchozí dosáhne nejvyššího bodu, jsi připraven nepřetržitě žonglovat s kužely. </w:t>
      </w:r>
    </w:p>
    <w:p>
      <w:pPr>
        <w:pStyle w:val="H2"/>
        <w:rPr/>
      </w:pPr>
      <w:r>
        <w:rPr/>
        <w:t>Devilstick</w:t>
      </w:r>
    </w:p>
    <w:p>
      <w:pPr>
        <w:pStyle w:val="Normal"/>
        <w:rPr/>
      </w:pPr>
      <w:r>
        <w:rPr/>
        <w:t>Ze začátku cvič bez pomocí ovládacích tyček. Uchop devilstick do ruky a kyvadlovým pohybem si ho rytmicky přehazuj z jedné ruky do druhé.</w:t>
      </w:r>
    </w:p>
    <w:p>
      <w:pPr>
        <w:pStyle w:val="Normal"/>
        <w:numPr>
          <w:ilvl w:val="0"/>
          <w:numId w:val="1"/>
        </w:numPr>
        <w:rPr/>
      </w:pPr>
      <w:r>
        <w:rPr/>
        <w:t>Vezmi si tyčky a zkus to s nimi. Tyčky nesmíš držet křečovitě.</w:t>
        <w:br/>
        <w:t>Lepší kontrolu nad ovládacími tyčkami a taky nad devilstickem budeš mít, když udržíš ukazovák pravé a levé ruky vystřený a položený na tyčce. Konce ovládacích tyček by mněli vyčnívat z rukou.</w:t>
      </w:r>
    </w:p>
    <w:p>
      <w:pPr>
        <w:pStyle w:val="Normal"/>
        <w:numPr>
          <w:ilvl w:val="0"/>
          <w:numId w:val="1"/>
        </w:numPr>
        <w:rPr/>
      </w:pPr>
      <w:r>
        <w:rPr/>
        <w:t>Ovládací tyčky drž rovnoběžně</w:t>
        <w:br/>
        <w:t>Začni položením devilsticku kolmo na zem a několikrát do něho uhoď ovládacími tyčkami z jedné strany na druhou. Chvíli to zkoušej a pak zkus dostat tyč do vzduchu.</w:t>
      </w:r>
    </w:p>
    <w:p>
      <w:pPr>
        <w:pStyle w:val="Normal"/>
        <w:numPr>
          <w:ilvl w:val="0"/>
          <w:numId w:val="1"/>
        </w:numPr>
        <w:rPr/>
      </w:pPr>
      <w:r>
        <w:rPr/>
        <w:t>Tyčkami moc neodrážej, snaž se zachytit devilstick a dál ho jemně veď k druhé ovládací tyčce. Pokus se trefit devilstick vždy do horní třetiny.</w:t>
      </w:r>
    </w:p>
    <w:p>
      <w:pPr>
        <w:pStyle w:val="Normal"/>
        <w:numPr>
          <w:ilvl w:val="0"/>
          <w:numId w:val="1"/>
        </w:numPr>
        <w:rPr/>
      </w:pPr>
      <w:r>
        <w:rPr/>
        <w:t xml:space="preserve">Jestli si zvládnul základní kroky, máš možnost zkusit kopu zajímavých triků a cvičení s devilstickem. Zkus s ním předvést obrátky, rolovat přes nohu, balancovat na nose... </w:t>
      </w:r>
    </w:p>
    <w:p>
      <w:pPr>
        <w:pStyle w:val="Normal"/>
        <w:rPr/>
      </w:pPr>
      <w:r>
        <w:rPr/>
        <w:t>Tvoje kreativita a nápady jistě neznají mezí.</w:t>
      </w:r>
    </w:p>
    <w:p>
      <w:pPr>
        <w:pStyle w:val="H2"/>
        <w:rPr/>
      </w:pPr>
      <w:r>
        <w:rPr/>
        <w:t>Diabolo</w:t>
      </w:r>
    </w:p>
    <w:p>
      <w:pPr>
        <w:pStyle w:val="Normal"/>
        <w:numPr>
          <w:ilvl w:val="0"/>
          <w:numId w:val="1"/>
        </w:numPr>
        <w:rPr/>
      </w:pPr>
      <w:r>
        <w:rPr/>
        <w:t>Základní postavení:</w:t>
        <w:br/>
        <w:t>Diabolo visí před tebou na šňúrce . Ovládací tyčky a obě předloktí jsou rovnoběžně se zemí a paže mírně od sebe.</w:t>
      </w:r>
    </w:p>
    <w:p>
      <w:pPr>
        <w:pStyle w:val="Normal"/>
        <w:numPr>
          <w:ilvl w:val="0"/>
          <w:numId w:val="1"/>
        </w:numPr>
        <w:rPr/>
      </w:pPr>
      <w:r>
        <w:rPr/>
        <w:t>Typy ke startu:</w:t>
        <w:br/>
        <w:t xml:space="preserve">Koulej diabolo mírně doprava, koulej ho po zemi směrem doleva a zvedni ho ze země. Diabolo se dostane do základní pozice (viz nahoře), točí se a hned můžeš začít s poháněním (viz dole). </w:t>
      </w:r>
    </w:p>
    <w:p>
      <w:pPr>
        <w:pStyle w:val="Normal"/>
        <w:numPr>
          <w:ilvl w:val="0"/>
          <w:numId w:val="1"/>
        </w:numPr>
        <w:rPr/>
      </w:pPr>
      <w:r>
        <w:rPr/>
        <w:t>Návod k pohánění:</w:t>
        <w:br/>
        <w:t xml:space="preserve">Na začátku je točící se diabolo zachycené na šňúrce. Zatáhni několikrát pravou rukou tyčku rychlým pohybem nahoru (levou rukou nedělej nic, pouze jenom jemně vyrovnávej), přitom nabírá diabolo na rychlosti a točí se stále rychleji. Pro pokročilé: otoč šňúrku kolem diabola a pravou rukou dle popisu nahoře zatáhni. Při tomto cviku může dojít k rolování, proto tento cvik vyžaduje mnoho procvičení. Když se diabolo naklání doprava nebo doleva, naprav ho tak, aby jedna jeho část mířila na tebe. </w:t>
      </w:r>
    </w:p>
    <w:p>
      <w:pPr>
        <w:pStyle w:val="H3"/>
        <w:rPr/>
      </w:pPr>
      <w:r>
        <w:rPr/>
        <w:t>Typy:</w:t>
      </w:r>
    </w:p>
    <w:p>
      <w:pPr>
        <w:pStyle w:val="Normal"/>
        <w:numPr>
          <w:ilvl w:val="0"/>
          <w:numId w:val="1"/>
        </w:numPr>
        <w:rPr/>
      </w:pPr>
      <w:r>
        <w:rPr/>
        <w:t>Když se zadní půlka zvedá nahoru, zatáhni při pohánění pravou ovládací tyčku směrem od sebe, postavení diabola se napraví.</w:t>
      </w:r>
    </w:p>
    <w:p>
      <w:pPr>
        <w:pStyle w:val="Normal"/>
        <w:numPr>
          <w:ilvl w:val="0"/>
          <w:numId w:val="1"/>
        </w:numPr>
        <w:rPr/>
      </w:pPr>
      <w:r>
        <w:rPr/>
        <w:t>Jestli se přední půlka diabola zvedá nahoru, přitáhni při pohánění pravou ovládací tyčku k sobě.</w:t>
        <w:br/>
        <w:t>Možnosti manipulace s diabolem:</w:t>
      </w:r>
    </w:p>
    <w:p>
      <w:pPr>
        <w:pStyle w:val="Normal"/>
        <w:numPr>
          <w:ilvl w:val="0"/>
          <w:numId w:val="1"/>
        </w:numPr>
        <w:rPr/>
      </w:pPr>
      <w:r>
        <w:rPr/>
        <w:t>Vyhození do výšky a zachycení - při vyhazování dej paže od sebe a táhni je směrem nahoru. Při zachycení nadzvedni pravou tyčku a zamiř na diabolo.</w:t>
      </w:r>
    </w:p>
    <w:p>
      <w:pPr>
        <w:pStyle w:val="Normal"/>
        <w:numPr>
          <w:ilvl w:val="0"/>
          <w:numId w:val="1"/>
        </w:numPr>
        <w:rPr/>
      </w:pPr>
      <w:r>
        <w:rPr/>
        <w:t>Vyhození a utvoření kruhu - diabolo vyhoď zlehka zleva doprava a po šňúrce ho kutálej zprava doleva, přitom ho i jemně roztáčej.</w:t>
      </w:r>
    </w:p>
    <w:p>
      <w:pPr>
        <w:pStyle w:val="Normal"/>
        <w:numPr>
          <w:ilvl w:val="0"/>
          <w:numId w:val="1"/>
        </w:numPr>
        <w:rPr/>
      </w:pPr>
      <w:r>
        <w:rPr/>
        <w:t>Rotování diabola nad hlavu - šňúrku napni nad hlavou a pokračuj v obvyklých krocích.</w:t>
      </w:r>
    </w:p>
    <w:p>
      <w:pPr>
        <w:pStyle w:val="Normal"/>
        <w:numPr>
          <w:ilvl w:val="0"/>
          <w:numId w:val="1"/>
        </w:numPr>
        <w:rPr/>
      </w:pPr>
      <w:r>
        <w:rPr/>
        <w:t xml:space="preserve">Vyhození a zachycení s odražením od země - po vyhození nech rychle rotující diabolo dopadnout napravo od sebe na zem, odrazí se a zachyť ho.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St1z0">
    <w:name w:val="WW8NumSt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cs-CZ"/>
    </w:rPr>
  </w:style>
  <w:style w:type="paragraph" w:styleId="H2">
    <w:name w:val="H2"/>
    <w:basedOn w:val="Normal"/>
    <w:next w:val="Normal"/>
    <w:qFormat/>
    <w:pPr>
      <w:keepNext w:val="true"/>
      <w:spacing w:before="100" w:after="100"/>
      <w:outlineLvl w:val="2"/>
    </w:pPr>
    <w:rPr>
      <w:b/>
      <w:sz w:val="36"/>
      <w:lang w:eastAsia="cs-CZ"/>
    </w:rPr>
  </w:style>
  <w:style w:type="paragraph" w:styleId="H3">
    <w:name w:val="H3"/>
    <w:basedOn w:val="Normal"/>
    <w:next w:val="Normal"/>
    <w:qFormat/>
    <w:pPr>
      <w:keepNext w:val="true"/>
      <w:spacing w:before="100" w:after="100"/>
      <w:outlineLvl w:val="3"/>
    </w:pPr>
    <w:rPr>
      <w:b/>
      <w:sz w:val="28"/>
      <w:lang w:eastAsia="cs-CZ"/>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7:56:00Z</dcterms:created>
  <dc:creator>Šárka</dc:creator>
  <dc:description/>
  <dc:language>en-US</dc:language>
  <cp:lastModifiedBy>Šárka</cp:lastModifiedBy>
  <dcterms:modified xsi:type="dcterms:W3CDTF">2001-06-21T17:57:00Z</dcterms:modified>
  <cp:revision>1</cp:revision>
  <dc:subject/>
  <dc:title>Technika žonglování</dc:title>
</cp:coreProperties>
</file>