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ci na cestu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pas, vízum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peníze, cestovní šeky (něco zašít do kapes v igelitu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kreditní karta (čísla tísňového volání pro případ ztráty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mobilní telefon (číslo tísňového volání pro případ ztracené SIM karty), alarm, nabíječ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jízdenka, leten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pasové fot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zdravotní pojištění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studentská kart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arta na slevy v hostelech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</w:rPr>
        <w:t>mezinárodní řidičák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</w:rPr>
        <w:t>telefonní čísla + emailové adres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batoh, spacák, karimatka, sta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hygiena: kartáček, pasta, hřeben, mýdlo, ručník, žiletka, deo, nůžky, mast na rty, krém, šampo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lékarnička (viz dále v sekci travel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čelov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kompas, píšťal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nůž, lžíce, vidlič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vařič, benzín, zapalovač, sirk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termos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visací zámek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jehla, ni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pohorky, sandály, tenisk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kalhoty</w:t>
      </w:r>
      <w:r>
        <w:rPr>
          <w:rFonts w:cs="Tahoma" w:ascii="Tahoma" w:hAnsi="Tahoma"/>
          <w:color w:val="FF00FF"/>
        </w:rPr>
        <w:t xml:space="preserve"> –</w:t>
      </w:r>
      <w:r>
        <w:rPr>
          <w:rFonts w:cs="Tahoma" w:ascii="Tahoma" w:hAnsi="Tahoma"/>
        </w:rPr>
        <w:t xml:space="preserve"> džíny, lehké kalhoty, kraťasy, bretex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spodní prádlo, ponožky, trika, moira spodk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bunda, pláštěnka, větrov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mikina - flísk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plavk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čepka, kukl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rukavic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kapesníky, toaleťák !!!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diskety, CD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pero, tužka, obálky, pohlednice z Prahy, flaša slivovice (dárky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fotky rodiny, přátel</w:t>
      </w:r>
      <w:r>
        <w:rPr>
          <w:rFonts w:cs="Tahoma" w:ascii="Tahoma" w:hAnsi="Tahoma"/>
          <w:lang w:val="en-US"/>
        </w:rPr>
        <w:t xml:space="preserve">; </w:t>
      </w:r>
      <w:r>
        <w:rPr>
          <w:rFonts w:cs="Tahoma" w:ascii="Tahoma" w:hAnsi="Tahoma"/>
        </w:rPr>
        <w:t>oblíbený film a hudba na CD (dárky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foťák, baterie, paměťová karta, nabíječka, film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izolep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sluneční brýl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mapy, průvodci, slovník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</w:rPr>
        <w:t>walkman, baterie</w:t>
      </w:r>
    </w:p>
    <w:p>
      <w:pPr>
        <w:pStyle w:val="Normal"/>
        <w:autoSpaceDE w:val="false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Vždycky kopíruju všechny dokumenty a kopije nosím v batohu pro případ, že by mě obrali (a batoh mi nechali:-) a taky ty kopie nechávám někomu doma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20:41:00Z</dcterms:created>
  <dc:creator>Alena Jedličková</dc:creator>
  <dc:description/>
  <dc:language>en-US</dc:language>
  <cp:lastModifiedBy>Luděk Jedlička</cp:lastModifiedBy>
  <dcterms:modified xsi:type="dcterms:W3CDTF">2003-11-19T22:13:00Z</dcterms:modified>
  <cp:revision>6</cp:revision>
  <dc:subject/>
  <dc:title>Stuff to pack:</dc:title>
</cp:coreProperties>
</file>