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ff to pack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ssport, vis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oney, travel chequ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redit card (emergency numbers for case of lost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obile phone (emergency number for case of lost SIM card), alarm, charger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icke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ssport photo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edical insurance car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tudent car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stelling car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ternational driving licenc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hone numbers + email address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backpack, sleeping bag, mattress, te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ygine: brush, paste, comb, soap, towel, razor, perfumery, scissors, lip-salve, cream, shampo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edicine box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orch, headlamp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mpass, whistl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knife, spoon, fork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tove, petrol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lask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ood trekking shoes, sandals, trainer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rousers – jeans, light trousers, short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nderwear, socks, t-shirts, moira pant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jacket, mackintosh, wind jacket (Pertex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leece, windstopper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wimsui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a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lov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andkerchief, toilet paper !!!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loppy disks, CD´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en, pencil, envelopes, postcards of Prague (as presents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ictures of family, friends, favourite film and music on CD (as presents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amera, batteries, memory card, charger, film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ellotap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unglass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ps, guides, dictionar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alkman, batteri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ood – musli bars, snickers bars, spices (majoránka), oa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always make a copy of my documents, like ticket, passport, insurence….and keep it separately from the originals. I also leave a copy to somebody hom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6:41:00Z</dcterms:created>
  <dc:creator>Alena Jedličková</dc:creator>
  <dc:description/>
  <dc:language>en-US</dc:language>
  <cp:lastModifiedBy>Alena Jedličková</cp:lastModifiedBy>
  <dcterms:modified xsi:type="dcterms:W3CDTF">2003-10-24T07:21:00Z</dcterms:modified>
  <cp:revision>1</cp:revision>
  <dc:subject/>
  <dc:title>Stuff to pack:</dc:title>
</cp:coreProperties>
</file>