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rPr/>
      </w:pPr>
      <w:r>
        <w:rPr/>
        <w:t>CURRICULUM VITA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. Luděk Jedličk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ersonal Details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te of birth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06.1978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ionality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us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ngle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dress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 republic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ne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-mail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dek22@yahoo.com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ducation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eastAsia="Batang;바탕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3 – 1997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Business academy in Bruntál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7 - 1998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Language school  AJAK Bruntál– english language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>1998 - 2003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Batang;바탕" w:cs="Comic Sans MS" w:ascii="Comic Sans MS" w:hAnsi="Comic Sans MS"/>
                <w:sz w:val="20"/>
                <w:szCs w:val="20"/>
              </w:rPr>
              <w:t xml:space="preserve">VŠB –Technical University  Ostrava, </w:t>
            </w:r>
            <w:r>
              <w:rPr>
                <w:rFonts w:cs="Comic Sans MS" w:ascii="Comic Sans MS" w:hAnsi="Comic Sans MS"/>
                <w:sz w:val="20"/>
                <w:szCs w:val="20"/>
              </w:rPr>
              <w:t>Faculty of Economic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ecializing Marketing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&amp; Trade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mmer semeste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2001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SLA Braganca university, Portugal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ork Experience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/2003-1/2004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ao Comunitaria, Rio de Janeiro, BRAZIL, marketing department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,7,8,9/2001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Cessford</w:t>
            </w:r>
            <w:r>
              <w:rPr>
                <w:rFonts w:cs="Comic Sans MS" w:ascii="Comic Sans MS" w:hAnsi="Comic Sans MS"/>
                <w:sz w:val="20"/>
                <w:szCs w:val="20"/>
              </w:rPr>
              <w:t>, SCOTLAND – grain store manager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8/1997-2000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PS program – work on farms around U.K. (driver, picker)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,11,12/2000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arket research – student´s bank accounts in Czech republic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1997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cantine – accounting, ordering goods</w:t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s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ctiv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assive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nglish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nish, Portugeese, Russian and Germ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celent knowledge of PC, MS Windows XP, Word, Excel, FrontPage, Intern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ed typ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iving lic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bbies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, outdoor activities, travelling and environmental issues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References upon request</w:t>
      </w:r>
    </w:p>
    <w:p>
      <w:pPr>
        <w:pStyle w:val="Heading1"/>
        <w:tabs>
          <w:tab w:val="clear" w:pos="3600"/>
          <w:tab w:val="left" w:pos="34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t Ostrava 03.  1. 200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roma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00" w:leader="none"/>
      </w:tabs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CCCCC" w:val="clear"/>
      <w:jc w:val="center"/>
    </w:pPr>
    <w:rPr>
      <w:rFonts w:ascii="MS Mincho;ＭＳ 明朝" w:hAnsi="MS Mincho;ＭＳ 明朝" w:cs="MS Mincho;ＭＳ 明朝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ddlu">
    <w:name w:val="Nadpis oddílu"/>
    <w:basedOn w:val="Normal"/>
    <w:next w:val="Normal"/>
    <w:qFormat/>
    <w:pPr>
      <w:spacing w:lineRule="atLeast" w:line="220" w:before="220" w:after="0"/>
    </w:pPr>
    <w:rPr>
      <w:rFonts w:ascii="Comic Sans MS" w:hAnsi="Comic Sans MS" w:cs="Comic Sans MS"/>
      <w:b/>
      <w:spacing w:val="-10"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0" w:leader="none"/>
      </w:tabs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l">
    <w:name w:val="Cíl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23:00Z</dcterms:created>
  <dc:creator>Luděk Jedlička</dc:creator>
  <dc:description/>
  <dc:language>en-US</dc:language>
  <cp:lastModifiedBy>Luděk Jedlička</cp:lastModifiedBy>
  <dcterms:modified xsi:type="dcterms:W3CDTF">2003-11-12T21:23:00Z</dcterms:modified>
  <cp:revision>12</cp:revision>
  <dc:subject/>
  <dc:title>CURRICULUM VITAE</dc:title>
</cp:coreProperties>
</file>