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20" w:leader="none"/>
        </w:tabs>
        <w:rPr/>
      </w:pPr>
      <w:r>
        <w:rPr/>
        <w:t>ŽIVOTOPI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g. Luděk Jedličk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sobní údaje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tum narození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06.1978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árodnost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česká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v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vobodný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resa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lefon 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-mail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dek22@yahoo.com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zdělání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eastAsia="Batang;바탕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3 – 1997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Obchodní akademie Bruntál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7 - 1998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Jazyková škola AJAK Bruntál – anglický jazyk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8</w:t>
            </w:r>
            <w:r>
              <w:rPr>
                <w:rFonts w:eastAsia="Symbol" w:cs="Symbol" w:ascii="Symbol" w:hAnsi="Symbol"/>
                <w:sz w:val="20"/>
                <w:szCs w:val="20"/>
              </w:rPr>
              <w:t>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VŠB –TU Ostrava, Fakulta ekonomická, obor Marketing a obchod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Letní semestr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2001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ium na univerzitě ISLA Braganca v Portugalsku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acovní zkušenosti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/2003-1/2004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ao Comunitaria, Rio de Janeiro, Brazílie – marketingové oddělení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,7,8,9/2001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Cessford</w:t>
            </w:r>
            <w:r>
              <w:rPr>
                <w:rFonts w:cs="Comic Sans MS" w:ascii="Comic Sans MS" w:hAnsi="Comic Sans MS"/>
                <w:sz w:val="20"/>
                <w:szCs w:val="20"/>
              </w:rPr>
              <w:t>, SKOTSKO – práce v laboratoři a kanceláři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8/1997-2000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áce na farmách ve Velké Británii a Španělsku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,11,12/2000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ketingový výzkum – trh studentských bankovních účtů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1997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doucí školního bufetu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azykové znalosti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ktivně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ivně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ičtina – základní státní zkoušk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španělština, portugalština, němčin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lší dovednosti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áce s  PC, MS Windows XP, Word, Excel, Intern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saní všemi deset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řidičský průkaz skupiny 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Zájmy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, cestování, outdoorové aktivity, životní prostředí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Reference na vyžádání</w:t>
      </w:r>
    </w:p>
    <w:p>
      <w:pPr>
        <w:pStyle w:val="Heading1"/>
        <w:tabs>
          <w:tab w:val="clear" w:pos="3600"/>
          <w:tab w:val="left" w:pos="34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Ostravě, 03.  1. 200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roma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600" w:leader="none"/>
      </w:tabs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CCCCC" w:val="clear"/>
      <w:jc w:val="center"/>
    </w:pPr>
    <w:rPr>
      <w:rFonts w:ascii="MS Mincho;ＭＳ 明朝" w:hAnsi="MS Mincho;ＭＳ 明朝" w:cs="MS Mincho;ＭＳ 明朝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ddlu">
    <w:name w:val="Nadpis oddílu"/>
    <w:basedOn w:val="Normal"/>
    <w:next w:val="Normal"/>
    <w:qFormat/>
    <w:pPr>
      <w:spacing w:lineRule="atLeast" w:line="220" w:before="220" w:after="0"/>
    </w:pPr>
    <w:rPr>
      <w:rFonts w:ascii="Comic Sans MS" w:hAnsi="Comic Sans MS" w:cs="Comic Sans MS"/>
      <w:b/>
      <w:spacing w:val="-10"/>
      <w:sz w:val="28"/>
      <w:szCs w:val="28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0" w:leader="none"/>
      </w:tabs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l">
    <w:name w:val="Cíl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2:25:00Z</dcterms:created>
  <dc:creator>Luděk Jedlička</dc:creator>
  <dc:description/>
  <dc:language>en-US</dc:language>
  <cp:lastModifiedBy>Luděk Jedlička</cp:lastModifiedBy>
  <dcterms:modified xsi:type="dcterms:W3CDTF">2003-11-12T21:22:00Z</dcterms:modified>
  <cp:revision>7</cp:revision>
  <dc:subject/>
  <dc:title>CURRICULUM VITAE</dc:title>
</cp:coreProperties>
</file>